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nagerial Economics Chapter 8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ree Key Points</w:t>
      </w:r>
    </w:p>
    <w:p>
      <w:pPr>
        <w:pStyle w:val="Normal"/>
        <w:numPr>
          <w:ilvl w:val="0"/>
          <w:numId w:val="2"/>
        </w:numPr>
        <w:rPr/>
      </w:pPr>
      <w:r>
        <w:rPr/>
        <w:t>There is a lot of calculus and graphs in this chapter if these things give you the hibijibies that you will need to review this chapter in greater detail.</w:t>
      </w:r>
    </w:p>
    <w:p>
      <w:pPr>
        <w:pStyle w:val="Normal"/>
        <w:numPr>
          <w:ilvl w:val="0"/>
          <w:numId w:val="2"/>
        </w:numPr>
        <w:rPr/>
      </w:pPr>
      <w:r>
        <w:rPr/>
        <w:t>To maximize profits in a monopoly or monopolistic competitive market, produce goods and price them where marginal revenue equals marginal cost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he Long Run and Monopolistic</w:t>
      </w:r>
      <w:r>
        <w:rPr/>
        <w:t xml:space="preserve"> </w:t>
      </w:r>
      <w:r>
        <w:rPr>
          <w:b/>
        </w:rPr>
        <w:t xml:space="preserve">Competition </w:t>
      </w:r>
      <w:r>
        <w:rPr/>
        <w:t>In the long run, monopolistically competitive firms produce a level of output such that (1) P &gt; MC (2) P = ATC &gt; minimum average cost</w:t>
      </w:r>
    </w:p>
    <w:p>
      <w:pPr>
        <w:pStyle w:val="Heading2"/>
        <w:rPr/>
      </w:pPr>
      <w:r>
        <w:rPr/>
        <w:t>Key Term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erfectly competitive market </w:t>
      </w:r>
      <w:r>
        <w:rPr/>
        <w:t>A market in which (1) there are many buyers and sellers; (2) each firm produces a homogeneous product; (3) buyers and sellers have perfect information; (4) there are no transaction costs; and (5) there is free entry and exi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firm demand curve </w:t>
      </w:r>
      <w:r>
        <w:rPr/>
        <w:t>The demand curve for an individual firm’s product; in a perfectly competitive market, it is simply the market pric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arginal revenue </w:t>
      </w:r>
      <w:r>
        <w:rPr/>
        <w:t>The change in revenue attributable to the last unit of output; for a competitive firm, MR is the market price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Competitive Output Rule </w:t>
      </w:r>
      <w:r>
        <w:rPr/>
        <w:t>To maximize profits, a perfectly competitive firm produces the output at which price equals marginal cost in the range over which marginal cost is increasing: P = MC(Q)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Short-Run Output Decision Under Perfect Competition </w:t>
      </w:r>
      <w:r>
        <w:rPr/>
        <w:t>To maximize short-run profits, a perfectly competitive firm should produce in the range of increasing marginal cost where P = MC, provided that P &gt;= AVC.  If P &lt; AVC, the firm should shut down its plant to minimize its lose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The Firm’s Short-Run Supply Curve </w:t>
      </w:r>
      <w:r>
        <w:rPr/>
        <w:t>The short-run supply curve for a perfectly competitive firm is its marginal cost curve above the minimum point on the AVC curve.  (as illustrated in Figure 8-6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Long-Run Competitive Equilibrium </w:t>
      </w:r>
      <w:r>
        <w:rPr/>
        <w:t>In the long run, perfectly competitive firms produce a level of output such that (1) P = MC and (2) P = minimum of AC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onopoly </w:t>
      </w:r>
      <w:r>
        <w:rPr/>
        <w:t>A market structure in which a single firm serves an entire market for a good that has no close substitute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economies of scale</w:t>
      </w:r>
      <w:r>
        <w:rPr/>
        <w:t xml:space="preserve"> Exist whenever average total costs decline as output increase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diseconomies of scale </w:t>
      </w:r>
      <w:r>
        <w:rPr/>
        <w:t>Exist whenever average total costs increase as output increase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economies of slope </w:t>
      </w:r>
      <w:r>
        <w:rPr/>
        <w:t>Exist when the total cost of producing two products within the same firm is lower than when the products are produced by separate firm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ost complementarities </w:t>
      </w:r>
      <w:r>
        <w:rPr/>
        <w:t>When the marginal cost of producing one output is reduced when the output of another product is increased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onopolist’s Marginal Revenue Formula </w:t>
      </w:r>
      <w:r>
        <w:rPr/>
        <w:t>The marginal revenue of a monopolist is given by  MR =P((1+E)/E) where E is the elasticity of demand for the monopolist’s product and P is the price charged for the product.   See pages 280-282 for more information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onopoly Output Rule </w:t>
      </w:r>
      <w:r>
        <w:rPr/>
        <w:t>A profit-maximizing monopolist should produce the output, Q</w:t>
      </w:r>
      <w:r>
        <w:rPr>
          <w:vertAlign w:val="superscript"/>
        </w:rPr>
        <w:t>M</w:t>
      </w:r>
      <w:r>
        <w:rPr/>
        <w:t>, such that marginal revenue equals marginal cost: MR(Q</w:t>
      </w:r>
      <w:r>
        <w:rPr>
          <w:vertAlign w:val="superscript"/>
        </w:rPr>
        <w:t>M</w:t>
      </w:r>
      <w:r>
        <w:rPr/>
        <w:t>) = MC(Q</w:t>
      </w:r>
      <w:r>
        <w:rPr>
          <w:vertAlign w:val="superscript"/>
        </w:rPr>
        <w:t>M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onopoly Pricing Rule </w:t>
      </w:r>
      <w:r>
        <w:rPr/>
        <w:t>Given the level of output, Q</w:t>
      </w:r>
      <w:r>
        <w:rPr>
          <w:vertAlign w:val="superscript"/>
        </w:rPr>
        <w:t>M</w:t>
      </w:r>
      <w:r>
        <w:rPr/>
        <w:t>, that maximizes profits, the monopoly price is the price on the demand curve corresponding to Q</w:t>
      </w:r>
      <w:r>
        <w:rPr>
          <w:vertAlign w:val="superscript"/>
        </w:rPr>
        <w:t>M</w:t>
      </w:r>
      <w:r>
        <w:rPr/>
        <w:t xml:space="preserve"> units produced: P</w:t>
      </w:r>
      <w:r>
        <w:rPr>
          <w:vertAlign w:val="superscript"/>
        </w:rPr>
        <w:t>M</w:t>
      </w:r>
      <w:r>
        <w:rPr/>
        <w:t xml:space="preserve"> = P(Q</w:t>
      </w:r>
      <w:r>
        <w:rPr>
          <w:vertAlign w:val="superscript"/>
        </w:rPr>
        <w:t>M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deadweight loss of monopoly </w:t>
      </w:r>
      <w:r>
        <w:rPr/>
        <w:t>The consumer and producer surplus that is lost due to the monopolist charging a price in excess of marginal cos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onopolistically competitive market </w:t>
      </w:r>
      <w:r>
        <w:rPr/>
        <w:t>A market in which (1) there are many buyers and sellers; (2) each firm produces a differentiated product; and (3) there is free entry and exi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omparative advertising </w:t>
      </w:r>
      <w:r>
        <w:rPr/>
        <w:t>A form of advertising where a firm attempts to increase the demand for its brand by differentiating its product from competing brand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brand equity </w:t>
      </w:r>
      <w:r>
        <w:rPr/>
        <w:t>The additional value added to a product because of its brand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niche marketing </w:t>
      </w:r>
      <w:r>
        <w:rPr/>
        <w:t>A marketing strategy where goods and services are tailored to meet the needs of a particular segment of the marke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green marketing </w:t>
      </w:r>
      <w:r>
        <w:rPr/>
        <w:t>A form of niche marketing where firms target products toward consumers who are concerned about environmental issue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The Profit-Maximizing Advertising-to-Sales Ratio </w:t>
      </w:r>
      <w:r>
        <w:rPr/>
        <w:t>is given by A/R = E</w:t>
      </w:r>
      <w:r>
        <w:rPr>
          <w:vertAlign w:val="subscript"/>
        </w:rPr>
        <w:t>Q,A</w:t>
      </w:r>
      <w:r>
        <w:rPr/>
        <w:t>/-E</w:t>
      </w:r>
      <w:r>
        <w:rPr>
          <w:vertAlign w:val="subscript"/>
        </w:rPr>
        <w:t>Q,P</w:t>
      </w:r>
      <w:r>
        <w:rPr/>
        <w:t xml:space="preserve"> where E</w:t>
      </w:r>
      <w:r>
        <w:rPr>
          <w:vertAlign w:val="subscript"/>
        </w:rPr>
        <w:t>Q,P</w:t>
      </w:r>
      <w:r>
        <w:rPr/>
        <w:t xml:space="preserve"> represents the own-price elasticity of demand for the firm’s product, E</w:t>
      </w:r>
      <w:r>
        <w:rPr>
          <w:vertAlign w:val="subscript"/>
        </w:rPr>
        <w:t>Q,A</w:t>
      </w:r>
      <w:r>
        <w:rPr/>
        <w:t xml:space="preserve"> is the advertising elasticity of demand for the firm’s product, </w:t>
      </w:r>
      <w:r>
        <w:rPr>
          <w:i/>
        </w:rPr>
        <w:t>A</w:t>
      </w:r>
      <w:r>
        <w:rPr/>
        <w:t xml:space="preserve"> represents the firm’s expenditures on advertising, and </w:t>
      </w:r>
      <w:r>
        <w:rPr>
          <w:i/>
        </w:rPr>
        <w:t xml:space="preserve">R = PQ </w:t>
      </w:r>
      <w:r>
        <w:rPr/>
        <w:t>denotes the dollar value of the firm’s sales (that is, the firm’s revenues)</w:t>
      </w:r>
    </w:p>
    <w:p>
      <w:pPr>
        <w:pStyle w:val="Heading2"/>
        <w:rPr/>
      </w:pPr>
      <w:r>
        <w:rPr/>
        <w:t>Executive Summary</w:t>
      </w:r>
    </w:p>
    <w:p>
      <w:pPr>
        <w:pStyle w:val="Normal"/>
        <w:rPr/>
      </w:pPr>
      <w:r>
        <w:rPr/>
        <w:t>This chapter examined managerial decisions in three market environments: perfect competition, monopoly, and monopolistic competition.  Each of these market structures provides a manager with a different set of variables.  In order for a manager to make more profits for his/her firm they must recognize which variables are relevant to a particular indus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agers in perfectly competitive markets should concentrate on producing the proper quantity and keeping costs low.  A manager in this market has no control over price.  A manager in a monopoly, needs to recognize the relation between price and quantity.  By setting a quantity at which marginal costs equals marginal revenues the manager will maximize profits.   This is also true for a manager at a firm in a monopolistically competitive market.   In this market however a manager must be sure to differentiate his product from the competition.  </w:t>
      </w:r>
    </w:p>
    <w:p>
      <w:pPr>
        <w:pStyle w:val="Heading2"/>
        <w:rPr/>
      </w:pPr>
      <w:r>
        <w:rPr/>
        <w:t>Key Pages to Review</w:t>
      </w:r>
    </w:p>
    <w:p>
      <w:pPr>
        <w:pStyle w:val="Normal"/>
        <w:numPr>
          <w:ilvl w:val="1"/>
          <w:numId w:val="2"/>
        </w:numPr>
        <w:rPr/>
      </w:pPr>
      <w:r>
        <w:rPr/>
        <w:t>Page 273 contains a summary and illustration of the trend in the PC Component Market towards perfect competition and how it affects the economic profits of firms in that market.</w:t>
      </w:r>
    </w:p>
    <w:p>
      <w:pPr>
        <w:pStyle w:val="Normal"/>
        <w:numPr>
          <w:ilvl w:val="1"/>
          <w:numId w:val="2"/>
        </w:numPr>
        <w:rPr/>
      </w:pPr>
      <w:r>
        <w:rPr/>
        <w:t>Page 279 illustrates and explains how to maximize profits in a monopoly.</w:t>
      </w:r>
    </w:p>
    <w:p>
      <w:pPr>
        <w:pStyle w:val="Normal"/>
        <w:numPr>
          <w:ilvl w:val="1"/>
          <w:numId w:val="2"/>
        </w:numPr>
        <w:rPr/>
      </w:pPr>
      <w:r>
        <w:rPr/>
        <w:t>Page 290 and 291 for a brief explanation on profit maximization in a monopolistically competitive market.</w:t>
      </w:r>
    </w:p>
    <w:p>
      <w:pPr>
        <w:pStyle w:val="Normal"/>
        <w:numPr>
          <w:ilvl w:val="1"/>
          <w:numId w:val="2"/>
        </w:numPr>
        <w:rPr/>
      </w:pPr>
      <w:r>
        <w:rPr/>
        <w:t>Page 305-307 contains another attempt to explain the calculus and algebra behind the func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ingSummary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8:03:00Z</dcterms:created>
  <dc:creator>Andrew McKay</dc:creator>
  <dc:description/>
  <dc:language>en-US</dc:language>
  <cp:lastModifiedBy>Andrew McKay</cp:lastModifiedBy>
  <dcterms:modified xsi:type="dcterms:W3CDTF">2004-09-24T20:32:00Z</dcterms:modified>
  <cp:revision>28</cp:revision>
  <dc:subject/>
  <dc:title>Managerial Economics Chapter 7</dc:title>
</cp:coreProperties>
</file>