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nagerial Economics Chapter 2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ree Key Points</w:t>
      </w:r>
    </w:p>
    <w:p>
      <w:pPr>
        <w:pStyle w:val="Normal"/>
        <w:numPr>
          <w:ilvl w:val="0"/>
          <w:numId w:val="2"/>
        </w:numPr>
        <w:rPr/>
      </w:pPr>
      <w:r>
        <w:rPr/>
        <w:t>suply shifters are variables that affect the position of the supply curve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ompetitive Market Equilibrium </w:t>
      </w:r>
      <w:r>
        <w:rPr/>
        <w:t>equilibrium in a competitive market is determined by the intersection of the market demand and supply curves.  The equilibrium price is the price that equates quantity demanded with quantity supplied.</w:t>
      </w:r>
    </w:p>
    <w:p>
      <w:pPr>
        <w:pStyle w:val="Heading2"/>
        <w:rPr/>
      </w:pPr>
      <w:r>
        <w:rPr/>
        <w:t>Key Term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arket demand curve </w:t>
      </w:r>
      <w:r>
        <w:rPr/>
        <w:t>A curve indicating the total quality of a good all consumers are willing and able to purchase at each possible price holding other things constan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hange in quantity demanded </w:t>
      </w:r>
      <w:r>
        <w:rPr/>
        <w:t>corresponds to a movement along a given demand curv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hange in demand </w:t>
      </w:r>
      <w:r>
        <w:rPr/>
        <w:t>changes in variables other than the price of a good, this corresponds to a shift of the entire demand curv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normal good </w:t>
      </w:r>
      <w:r>
        <w:rPr/>
        <w:t>a good for which an increase in income leads to an increase in demand and vice vers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inferior good </w:t>
      </w:r>
      <w:r>
        <w:rPr/>
        <w:t>a good for which an increase in income leads to a decrease in demand and vice vers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ubstitutes </w:t>
      </w:r>
      <w:r>
        <w:rPr/>
        <w:t>goods for which an increase in the price of one good leads to an increase in the demand for another good and vice vers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omplements </w:t>
      </w:r>
      <w:r>
        <w:rPr/>
        <w:t>goods for which an increase in the price of one good leads to a decrease in the demand for the other good and vice versa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demand function </w:t>
      </w:r>
      <w:r>
        <w:rPr/>
        <w:t>a function that describes how much of a good will be purchased at alternative prices of that good and related goods, alternative income levels, and alternative values of other variables affecting demand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onsumer surplus </w:t>
      </w:r>
      <w:r>
        <w:rPr/>
        <w:t>the value consumers get from a good but do not have to pay for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arket supply curve </w:t>
      </w:r>
      <w:r>
        <w:rPr/>
        <w:t>a curve indicating the total quality of a good that all producers in a competitive market would produce at each price, holding input prices, technology, and other variables affecting supply constan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rice ceiling </w:t>
      </w:r>
      <w:r>
        <w:rPr/>
        <w:t>the maximum legal price that can be charged in a marke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rice floor </w:t>
      </w:r>
      <w:r>
        <w:rPr/>
        <w:t>the minimum legal price that can be charged in a market</w:t>
      </w:r>
    </w:p>
    <w:p>
      <w:pPr>
        <w:pStyle w:val="Heading2"/>
        <w:rPr/>
      </w:pPr>
      <w:r>
        <w:rPr/>
        <w:t>Executive Summary</w:t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/>
      </w:pPr>
      <w:r>
        <w:rPr/>
        <w:t>Key Pages to Revi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ingSummary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4:06:00Z</dcterms:created>
  <dc:creator>Andrew McKay</dc:creator>
  <dc:description/>
  <dc:language>en-US</dc:language>
  <cp:lastModifiedBy>Andrew McKay</cp:lastModifiedBy>
  <dcterms:modified xsi:type="dcterms:W3CDTF">2005-01-11T05:01:00Z</dcterms:modified>
  <cp:revision>5</cp:revision>
  <dc:subject/>
  <dc:title>Managerial Economics Chapter 7</dc:title>
</cp:coreProperties>
</file>