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erial Economics Chapter 6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ree Key Points</w:t>
      </w:r>
    </w:p>
    <w:p>
      <w:pPr>
        <w:pStyle w:val="Normal"/>
        <w:numPr>
          <w:ilvl w:val="0"/>
          <w:numId w:val="2"/>
        </w:numPr>
        <w:rPr/>
      </w:pPr>
      <w:r>
        <w:rPr/>
        <w:t>Provide incentives for managers.</w:t>
      </w:r>
    </w:p>
    <w:p>
      <w:pPr>
        <w:pStyle w:val="Normal"/>
        <w:numPr>
          <w:ilvl w:val="0"/>
          <w:numId w:val="2"/>
        </w:numPr>
        <w:rPr/>
      </w:pPr>
      <w:r>
        <w:rPr/>
        <w:t>Even a well-written contract can not anticipate everything.</w:t>
      </w:r>
    </w:p>
    <w:p>
      <w:pPr>
        <w:pStyle w:val="Normal"/>
        <w:numPr>
          <w:ilvl w:val="0"/>
          <w:numId w:val="2"/>
        </w:numPr>
        <w:rPr/>
      </w:pPr>
      <w:r>
        <w:rPr/>
        <w:t>Sometimes you are better off without a contract especially if there is no specialized investment required.</w:t>
      </w:r>
    </w:p>
    <w:p>
      <w:pPr>
        <w:pStyle w:val="Heading2"/>
        <w:rPr/>
      </w:pPr>
      <w:r>
        <w:rPr/>
        <w:t>Key Term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pot exchange </w:t>
      </w:r>
      <w:r>
        <w:rPr/>
        <w:t>An informal relationship between a buyer and seller in which neither party is obligated to adhere to specific terms for exchang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ntract </w:t>
      </w:r>
      <w:r>
        <w:rPr/>
        <w:t>A formal relationship between a buyer and seller that obligates the buyer and seller to exchange at terms specified in a legal documen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vertical integration </w:t>
      </w:r>
      <w:r>
        <w:rPr/>
        <w:t>A situation where a firm produces the inputs required to make its final produc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transaction costs </w:t>
      </w:r>
      <w:r>
        <w:rPr/>
        <w:t>Costs associated with acquiring an input that are in excess of the amount paid to the input supplier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pecialized investment </w:t>
      </w:r>
      <w:r>
        <w:rPr/>
        <w:t>An expenditure that must be made to allow two parties to exchange but has little or no value in any alternative us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elationship-specific exchange </w:t>
      </w:r>
      <w:r>
        <w:rPr/>
        <w:t>A type of exchange that occurs when the parties to a transaction have made specialized investment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rofit sharing </w:t>
      </w:r>
      <w:r>
        <w:rPr/>
        <w:t>Mechanism used to enhance workers’ efforts that involves trying compensation to the underlying profitability of the firm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evenue sharing </w:t>
      </w:r>
      <w:r>
        <w:rPr/>
        <w:t>Mechanism used to enhance workers’ efforts that involves linking compensation to underlying revenues of the firm.</w:t>
      </w:r>
    </w:p>
    <w:p>
      <w:pPr>
        <w:pStyle w:val="Heading2"/>
        <w:rPr/>
      </w:pPr>
      <w:r>
        <w:rPr/>
        <w:t>Executive Summary</w:t>
      </w:r>
    </w:p>
    <w:p>
      <w:pPr>
        <w:pStyle w:val="Normal"/>
        <w:rPr/>
      </w:pPr>
      <w:r>
        <w:rPr/>
        <w:t>This chapter examines methods for acquiring inputs: spot market versus contract.  It also talks about the principal agent problem.</w:t>
      </w:r>
    </w:p>
    <w:p>
      <w:pPr>
        <w:pStyle w:val="Heading2"/>
        <w:spacing w:before="240" w:after="60"/>
        <w:rPr/>
      </w:pPr>
      <w:r>
        <w:rPr/>
        <w:t>Key Pages to 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Summary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22:03:00Z</dcterms:created>
  <dc:creator>Andrew McKay</dc:creator>
  <dc:description/>
  <dc:language>en-US</dc:language>
  <cp:lastModifiedBy>Andrew McKay</cp:lastModifiedBy>
  <dcterms:modified xsi:type="dcterms:W3CDTF">2005-02-10T23:10:00Z</dcterms:modified>
  <cp:revision>4</cp:revision>
  <dc:subject/>
  <dc:title>Managerial Economics Chapter 7</dc:title>
</cp:coreProperties>
</file>