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indifference curve </w:t>
      </w:r>
      <w:r>
        <w:rPr/>
        <w:t>a curve that defines the combinations of two or more goods that give a consumer the same level of satisfaction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marginal rate of substitution (MRS) </w:t>
      </w:r>
      <w:r>
        <w:rPr/>
        <w:t>the rate at which a consumer is willing to substitute one good for another good and still maintain the same level of satisfaction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value marginal product </w:t>
      </w:r>
      <w:r>
        <w:rPr/>
        <w:t>The value of the output produced by the last unit of an input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spot exchange </w:t>
      </w:r>
      <w:r>
        <w:rPr/>
        <w:t>An informal relationship between a buyer and seller in which neither party is obligated to adhere to specific terms for exchange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specialized investment </w:t>
      </w:r>
      <w:r>
        <w:rPr/>
        <w:t>An expenditure that must be made to allow two parties to exchange but has little or no value in any alternative use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cost complementarities </w:t>
      </w:r>
      <w:r>
        <w:rPr/>
        <w:t>When the marginal cost of producing one output is reduced when the output of another product is increased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perfectly competitive market </w:t>
      </w:r>
      <w:r>
        <w:rPr/>
        <w:t>A market in which:</w:t>
      </w:r>
    </w:p>
    <w:p>
      <w:pPr>
        <w:pStyle w:val="Normal"/>
        <w:numPr>
          <w:ilvl w:val="0"/>
          <w:numId w:val="1"/>
        </w:numPr>
        <w:rPr/>
      </w:pPr>
      <w:r>
        <w:rPr/>
        <w:t>there are many buyers and sellers</w:t>
      </w:r>
    </w:p>
    <w:p>
      <w:pPr>
        <w:pStyle w:val="Normal"/>
        <w:numPr>
          <w:ilvl w:val="0"/>
          <w:numId w:val="1"/>
        </w:numPr>
        <w:rPr/>
      </w:pPr>
      <w:r>
        <w:rPr/>
        <w:t>each firm produces a homogeneous product</w:t>
      </w:r>
    </w:p>
    <w:p>
      <w:pPr>
        <w:pStyle w:val="Normal"/>
        <w:numPr>
          <w:ilvl w:val="0"/>
          <w:numId w:val="1"/>
        </w:numPr>
        <w:rPr/>
      </w:pPr>
      <w:r>
        <w:rPr/>
        <w:t>buyers and sellers have perfect information</w:t>
      </w:r>
    </w:p>
    <w:p>
      <w:pPr>
        <w:pStyle w:val="Normal"/>
        <w:numPr>
          <w:ilvl w:val="0"/>
          <w:numId w:val="1"/>
        </w:numPr>
        <w:rPr/>
      </w:pPr>
      <w:r>
        <w:rPr/>
        <w:t>there are no transaction costs</w:t>
      </w:r>
    </w:p>
    <w:p>
      <w:pPr>
        <w:pStyle w:val="Normal"/>
        <w:numPr>
          <w:ilvl w:val="0"/>
          <w:numId w:val="1"/>
        </w:numPr>
        <w:rPr/>
      </w:pPr>
      <w:r>
        <w:rPr/>
        <w:t>there is free entry and exit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monopolistically competitive market </w:t>
      </w:r>
      <w:r>
        <w:rPr/>
        <w:t>A market in which:</w:t>
      </w:r>
    </w:p>
    <w:p>
      <w:pPr>
        <w:pStyle w:val="Normal"/>
        <w:numPr>
          <w:ilvl w:val="0"/>
          <w:numId w:val="6"/>
        </w:numPr>
        <w:rPr/>
      </w:pPr>
      <w:r>
        <w:rPr/>
        <w:t>there are many buyers and sellers</w:t>
      </w:r>
    </w:p>
    <w:p>
      <w:pPr>
        <w:pStyle w:val="Normal"/>
        <w:numPr>
          <w:ilvl w:val="0"/>
          <w:numId w:val="6"/>
        </w:numPr>
        <w:rPr/>
      </w:pPr>
      <w:r>
        <w:rPr/>
        <w:t>each firm produces a differentiated product</w:t>
      </w:r>
    </w:p>
    <w:p>
      <w:pPr>
        <w:pStyle w:val="Normal"/>
        <w:numPr>
          <w:ilvl w:val="0"/>
          <w:numId w:val="6"/>
        </w:numPr>
        <w:rPr/>
      </w:pPr>
      <w:r>
        <w:rPr/>
        <w:t>there is free entry and exit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Oligopolies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>Sweezy concerned with price.</w:t>
      </w:r>
    </w:p>
    <w:p>
      <w:pPr>
        <w:pStyle w:val="Normal"/>
        <w:numPr>
          <w:ilvl w:val="0"/>
          <w:numId w:val="8"/>
        </w:numPr>
        <w:rPr/>
      </w:pPr>
      <w:r>
        <w:rPr/>
        <w:t>Cournot concerned with output.</w:t>
      </w:r>
    </w:p>
    <w:p>
      <w:pPr>
        <w:pStyle w:val="Normal"/>
        <w:numPr>
          <w:ilvl w:val="0"/>
          <w:numId w:val="8"/>
        </w:numPr>
        <w:rPr/>
      </w:pPr>
      <w:r>
        <w:rPr/>
        <w:t>Steckelberg has a leader.</w:t>
      </w:r>
    </w:p>
    <w:p>
      <w:pPr>
        <w:pStyle w:val="Normal"/>
        <w:numPr>
          <w:ilvl w:val="0"/>
          <w:numId w:val="8"/>
        </w:numPr>
        <w:rPr/>
      </w:pPr>
      <w:r>
        <w:rPr/>
        <w:t>Bertrand ends up being competitive due to intense price competition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Sweezy oligopoly </w:t>
      </w:r>
      <w:r>
        <w:rPr/>
        <w:t>An industry in which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there are few firms serving many customer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firms produce differentiated product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each firm believes rivals will respond to a price reduction but will not follow a price increas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barriers to entry exist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Cournot oligopoly </w:t>
      </w:r>
      <w:r>
        <w:rPr/>
        <w:t>An industry in which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there are few firms serving many consumer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firms produce ether differentiated or homogenous products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each firm believes rivals will hold their output constant if it changes its output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 xml:space="preserve"> </w:t>
      </w:r>
      <w:r>
        <w:rPr/>
        <w:t xml:space="preserve">barriers to entry exist.  </w:t>
      </w:r>
      <w:r>
        <w:rPr>
          <w:i/>
        </w:rPr>
        <w:t>An example given is large oil producers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Stackelberg oligopoly </w:t>
      </w:r>
      <w:r>
        <w:rPr/>
        <w:t>An industry in which: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there are few firms serving many consumers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firms produce either differentiated or homogenous products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a single firm (the leader) chooses an output before rivals select their outputs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all other firms (the followers) take the leader’s output as given and select outputs that maximize their profits given the leader’s output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barriers to entry exist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Bertrand oligopoly </w:t>
      </w:r>
      <w:r>
        <w:rPr/>
        <w:t>An industry in which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there are few firms serving many consumer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firms produce identical products at a constant marginal cos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firms compete in price and react optimally to competitiors’ price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onsumers have perfect information and there are no transaction costs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barriers to entry exist.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 xml:space="preserve">contestable market </w:t>
      </w:r>
      <w:r>
        <w:rPr/>
        <w:t>A market in which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all firms have access to the same technology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onsumers respond quickly to price chang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existing firms cannot respond quickly to entry by lowering their prices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here are no sunk cost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peak-load pricing </w:t>
      </w:r>
      <w:r>
        <w:rPr/>
        <w:t>A pricing strategy in which higher prices are charged during peak hours than during off-peak hour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cross-subsidy </w:t>
      </w:r>
      <w:r>
        <w:rPr/>
        <w:t xml:space="preserve">A pricing strategy in which profits gained from the sale of one product are used to subsidize sales of a related product.  </w:t>
      </w:r>
      <w:r>
        <w:rPr>
          <w:i/>
        </w:rPr>
        <w:t>The example given was Adobe giving away Acrobat Reader but charging a lot for Adobe Acrobat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nonrival consumption </w:t>
      </w:r>
      <w:r>
        <w:rPr/>
        <w:t xml:space="preserve">A good is nonrival in consumption if the consumption of the good by one person does not preclude other people from also consuming the good.  eg. </w:t>
      </w:r>
      <w:r>
        <w:rPr>
          <w:i/>
        </w:rPr>
        <w:t>radio signal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nonexclusionary consumption </w:t>
      </w:r>
      <w:r>
        <w:rPr/>
        <w:t xml:space="preserve">A good or service in nonexclusionary if, once provided, no one can be excluded from consuming it. eg. </w:t>
      </w:r>
      <w:r>
        <w:rPr>
          <w:i/>
        </w:rPr>
        <w:t>clean air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public good </w:t>
      </w:r>
      <w:r>
        <w:rPr/>
        <w:t>A good that is nonrival and nonexclusionary in consumption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isoquant </w:t>
      </w:r>
      <w:r>
        <w:rPr/>
        <w:t>Defines the combinations of inputs that yield the same level of inpu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3:16:00Z</dcterms:created>
  <dc:creator>Andrew McKay</dc:creator>
  <dc:description/>
  <dc:language>en-US</dc:language>
  <cp:lastModifiedBy>Andrew McKay</cp:lastModifiedBy>
  <dcterms:modified xsi:type="dcterms:W3CDTF">2005-02-11T03:06:00Z</dcterms:modified>
  <cp:revision>7</cp:revision>
  <dc:subject/>
  <dc:title/>
</cp:coreProperties>
</file>