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anagerial Economics Chapter 10 (Page 347-359 only)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hree Key Points</w:t>
      </w:r>
    </w:p>
    <w:p>
      <w:pPr>
        <w:pStyle w:val="Normal"/>
        <w:numPr>
          <w:ilvl w:val="0"/>
          <w:numId w:val="2"/>
        </w:numPr>
        <w:rPr/>
      </w:pPr>
      <w:r>
        <w:rPr/>
        <w:t>Play your Dominant Strategy.</w:t>
      </w:r>
    </w:p>
    <w:p>
      <w:pPr>
        <w:pStyle w:val="Normal"/>
        <w:numPr>
          <w:ilvl w:val="0"/>
          <w:numId w:val="2"/>
        </w:numPr>
        <w:rPr/>
      </w:pPr>
      <w:r>
        <w:rPr/>
        <w:t>Put yourself in your rivals’ shoes.</w:t>
      </w:r>
    </w:p>
    <w:p>
      <w:pPr>
        <w:pStyle w:val="Heading2"/>
        <w:rPr/>
      </w:pPr>
      <w:r>
        <w:rPr/>
        <w:t>Key Terms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simultaneous-move game </w:t>
      </w:r>
      <w:r>
        <w:rPr/>
        <w:t>A</w:t>
      </w:r>
      <w:r>
        <w:rPr>
          <w:b/>
        </w:rPr>
        <w:t xml:space="preserve"> </w:t>
      </w:r>
      <w:r>
        <w:rPr/>
        <w:t>game in which each player makes decision without knowledge of the other players’ decisions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sequential-move game </w:t>
      </w:r>
      <w:r>
        <w:rPr/>
        <w:t>A game in which one player makes a move after observing the other player’s move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strategy </w:t>
      </w:r>
      <w:r>
        <w:rPr/>
        <w:t>In game theory, a decision rule that describes the actions a player will take at each decision point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normal-form game </w:t>
      </w:r>
      <w:r>
        <w:rPr/>
        <w:t>A representation of a game indicating the players, their possible strategies, and the payoffs resulting from alternative strategies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dominant strategy </w:t>
      </w:r>
      <w:r>
        <w:rPr/>
        <w:t>A strategy that results in the highest payoff to a player regardless of the opponent’s action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secure strategy </w:t>
      </w:r>
      <w:r>
        <w:rPr/>
        <w:t>A strategy that guarantees the highest payoff given the worst possible scenario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Nash equilibrium </w:t>
      </w:r>
      <w:r>
        <w:rPr/>
        <w:t>A condition describing a set of strategies in which no player can improve her payoff by unilaterally changing her own strategy, given the other players’ strategies.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mixed (randomized) strategy </w:t>
      </w:r>
      <w:r>
        <w:rPr/>
        <w:t>A strategy whereby a player randomizes over two or more available actions in order to keep rivals from being able to predict his or her actions.</w:t>
      </w:r>
    </w:p>
    <w:p>
      <w:pPr>
        <w:pStyle w:val="Normal"/>
        <w:numPr>
          <w:ilvl w:val="1"/>
          <w:numId w:val="2"/>
        </w:numPr>
        <w:rPr/>
      </w:pPr>
      <w:r>
        <w:rPr>
          <w:b/>
          <w:strike/>
        </w:rPr>
        <w:t xml:space="preserve">infinitely repeated game </w:t>
      </w:r>
      <w:r>
        <w:rPr>
          <w:strike/>
        </w:rPr>
        <w:t>A that is played over and over again forever and in which players receive payoffs during each play of the game.</w:t>
      </w:r>
    </w:p>
    <w:p>
      <w:pPr>
        <w:pStyle w:val="Normal"/>
        <w:numPr>
          <w:ilvl w:val="1"/>
          <w:numId w:val="2"/>
        </w:numPr>
        <w:rPr/>
      </w:pPr>
      <w:r>
        <w:rPr>
          <w:b/>
          <w:strike/>
        </w:rPr>
        <w:t xml:space="preserve">trigger strategy </w:t>
      </w:r>
      <w:r>
        <w:rPr>
          <w:strike/>
        </w:rPr>
        <w:t>A strategy that is contingent on the past play of a game and in which some particular past action “triggers” a different action by a player.</w:t>
      </w:r>
    </w:p>
    <w:p>
      <w:pPr>
        <w:pStyle w:val="Heading2"/>
        <w:rPr/>
      </w:pPr>
      <w:r>
        <w:rPr/>
        <w:t>Executive Summary</w:t>
      </w:r>
    </w:p>
    <w:p>
      <w:pPr>
        <w:pStyle w:val="Normal"/>
        <w:rPr/>
      </w:pPr>
      <w:r>
        <w:rPr/>
        <w:t>I actually read a little beyond page 359, but the jist in the beginning of the chapter is how to “win” in a game which consists of only one turn and where both players move at the same time.  Basically you draw a matrix, ideally a real simple one, and if you have a dominant strategy you do that.  However if you don’t have a dominant strategy you look at what would be the best move for your opponent and then given that make the best move for you.</w:t>
      </w:r>
    </w:p>
    <w:p>
      <w:pPr>
        <w:pStyle w:val="Heading2"/>
        <w:spacing w:before="240" w:after="60"/>
        <w:rPr/>
      </w:pPr>
      <w:r>
        <w:rPr/>
        <w:t>Key Pages to Review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dingSummary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18:16:00Z</dcterms:created>
  <dc:creator>Andrew McKay</dc:creator>
  <dc:description/>
  <dc:language>en-US</dc:language>
  <cp:lastModifiedBy>Andrew McKay</cp:lastModifiedBy>
  <dcterms:modified xsi:type="dcterms:W3CDTF">2004-09-25T21:43:00Z</dcterms:modified>
  <cp:revision>13</cp:revision>
  <dc:subject/>
  <dc:title>Managerial Economics Chapter 7</dc:title>
</cp:coreProperties>
</file>